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Cambria" w:hAnsi="Cambria" w:cs="Cambria"/>
          <w:sz w:val="112"/>
        </w:rPr>
      </w:pPr>
      <w:r>
        <w:rPr>
          <w:rFonts w:cs="Cambria" w:ascii="Cambria" w:hAnsi="Cambria"/>
          <w:sz w:val="66"/>
        </w:rPr>
        <w:br/>
      </w:r>
      <w:r>
        <w:rPr>
          <w:rFonts w:cs="Cambria" w:ascii="Cambria" w:hAnsi="Cambria"/>
          <w:sz w:val="48"/>
        </w:rPr>
        <w:t xml:space="preserve">KOŁO NAUKOWE STUDENTÓW LOGISTYKI </w:t>
      </w:r>
    </w:p>
    <w:p>
      <w:pPr>
        <w:pStyle w:val="Heading2"/>
        <w:spacing w:before="1680" w:after="2040"/>
        <w:rPr>
          <w:rFonts w:ascii="Cambria" w:hAnsi="Cambria" w:cs="Cambria"/>
          <w:i/>
          <w:i/>
          <w:sz w:val="56"/>
        </w:rPr>
      </w:pPr>
      <w:r>
        <w:rPr>
          <w:rFonts w:cs="Cambria" w:ascii="Cambria" w:hAnsi="Cambria"/>
          <w:sz w:val="56"/>
        </w:rPr>
        <w:t>STATUT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8"/>
        </w:rPr>
        <w:t xml:space="preserve">Koło Naukowe Studentów Logistyki, zwane dalej KNSL, Kołem lub Organizacją, jest uczelnianą organizacją studencką funkcjonującą przy Instytucie Logistyki Wydziału Zarządzania i Dowodzenia Akademii Sztuki Wojennej, zwanej dalej ASzWoj, Akademią lub Uczelnią i działa na podstawie: ustawy – </w:t>
      </w:r>
      <w:r>
        <w:rPr>
          <w:rFonts w:cs="Cambria" w:ascii="Cambria" w:hAnsi="Cambria"/>
          <w:i/>
          <w:sz w:val="28"/>
        </w:rPr>
        <w:t>Prawo o szkolnictwie wyższym</w:t>
      </w:r>
      <w:r>
        <w:rPr>
          <w:rFonts w:cs="Cambria" w:ascii="Cambria" w:hAnsi="Cambria"/>
          <w:sz w:val="28"/>
        </w:rPr>
        <w:t xml:space="preserve">, </w:t>
      </w:r>
      <w:r>
        <w:rPr>
          <w:rFonts w:cs="Cambria" w:ascii="Cambria" w:hAnsi="Cambria"/>
          <w:i/>
          <w:sz w:val="28"/>
        </w:rPr>
        <w:t xml:space="preserve">Statutu Akademii Sztuki Wojennej </w:t>
      </w:r>
      <w:r>
        <w:rPr>
          <w:rFonts w:cs="Cambria" w:ascii="Cambria" w:hAnsi="Cambria"/>
          <w:sz w:val="28"/>
        </w:rPr>
        <w:t xml:space="preserve">oraz niniejszego </w:t>
      </w:r>
      <w:r>
        <w:rPr>
          <w:rFonts w:cs="Cambria" w:ascii="Cambria" w:hAnsi="Cambria"/>
          <w:i/>
          <w:sz w:val="28"/>
        </w:rPr>
        <w:t>Statutu</w:t>
      </w:r>
      <w:r>
        <w:rPr>
          <w:rFonts w:cs="Cambria" w:ascii="Cambria" w:hAnsi="Cambria"/>
          <w:sz w:val="28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before="420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0"/>
        </w:rPr>
        <w:t>WARSZAWA</w:t>
        <w:tab/>
        <w:t>2016</w:t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I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Postanowienia ogólne</w:t>
      </w:r>
    </w:p>
    <w:p>
      <w:pPr>
        <w:pStyle w:val="Normal"/>
        <w:spacing w:lineRule="auto" w:line="276" w:before="24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1. Nazw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ełna nazwa Koła brzmi „Koło Naukowe Studentów Logistyki”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Akronimem tej nazwy jest „KNSL”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Podczas reprezentowania Koła na/lub poza terenem Akademii należy posługiwać się tylko i wyłącznie pełną nazwą, bądź akronimem.</w:t>
      </w:r>
    </w:p>
    <w:p>
      <w:pPr>
        <w:pStyle w:val="Normal"/>
        <w:spacing w:lineRule="auto" w:line="276" w:before="24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2. Siedzib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iedzibą Koła jest Instytut Logistyki Wydziału Zarządzania i Dowodzenia Akademii Sztuki Wojennej, mieszczący się przy al. gen. A. Chruściela „Montera” 103, 00-910 Warszawa, blok 22, pokój 107.</w:t>
      </w:r>
    </w:p>
    <w:p>
      <w:pPr>
        <w:pStyle w:val="Normal"/>
        <w:spacing w:lineRule="auto" w:line="276" w:before="24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3. Status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KNSL działa przy Instytucie Logistyki Wydziału Zarządzania i Dowodzenia Akademii Sztuki Wojennej i jako uczelniana organizacja studencka nie posiada odrębnej osobowości prawn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Koło jest zrzeszeniem studentów, doktorantów i pracowników naukowych Akademii Sztuki Wojennej, zainteresowanych realizacją celów zawartych w niniejszym Statu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zynależność do Koła jest dobrowol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Koło opiera swoją działalność na pracy społecznej swoich członk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ka członkowska płatna jest co miesiąc. O jej wysokości decyduje Zarząd w wyniku podjęcia stosownej Uchwały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4. Struktura organizacyj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 xml:space="preserve">Strukturę organizacyjną Koła przedstawia i opisuje Załącznik nr 1 do Statutu KNSL. </w:t>
      </w:r>
    </w:p>
    <w:p>
      <w:pPr>
        <w:pStyle w:val="Normal"/>
        <w:spacing w:lineRule="auto" w:line="276" w:before="24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5. Opieka merytoryczna i organizacyjn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Opiekę merytoryczną i organizacyjną nad działalnością KNSL sprawuje wybierany pracownik naukowy Akademii, pełniący funkcję Opiekuna KNSL  i będący w strukturach Władz Koła.</w:t>
      </w:r>
      <w:r>
        <w:br w:type="page"/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6. Znak graficzn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zór znaku graficznego, którym posługuje się KNSL, przedstawia Załącznik nr 2 do Statutu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7. Dokumentacj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Oficjalne dokumenty KNSL powinny być opatrzone co najmniej w:</w:t>
      </w:r>
    </w:p>
    <w:p>
      <w:pPr>
        <w:pStyle w:val="Normal"/>
        <w:numPr>
          <w:ilvl w:val="1"/>
          <w:numId w:val="10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nak Graficzny KNSL [Załącznik nr 2 do Statutu],</w:t>
      </w:r>
    </w:p>
    <w:p>
      <w:pPr>
        <w:pStyle w:val="Normal"/>
        <w:numPr>
          <w:ilvl w:val="1"/>
          <w:numId w:val="10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Dane kontaktowe KNSL,</w:t>
      </w:r>
    </w:p>
    <w:p>
      <w:pPr>
        <w:pStyle w:val="Normal"/>
        <w:numPr>
          <w:ilvl w:val="1"/>
          <w:numId w:val="10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umer ewidencyjny dokumentu.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II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Cele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8. Cele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Cele KNSL  dotyczą wszystkich członków Koła. Wśród nich należy wskazać:</w:t>
      </w:r>
    </w:p>
    <w:p>
      <w:pPr>
        <w:pStyle w:val="Normal"/>
        <w:numPr>
          <w:ilvl w:val="1"/>
          <w:numId w:val="24"/>
        </w:numPr>
        <w:spacing w:lineRule="auto" w:line="276" w:before="120" w:after="120"/>
        <w:ind w:left="143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stwarzanie okazji do pogłębiania wiedzy z zakresu szeroko rozumianej logistyki,</w:t>
      </w:r>
    </w:p>
    <w:p>
      <w:pPr>
        <w:pStyle w:val="Normal"/>
        <w:numPr>
          <w:ilvl w:val="1"/>
          <w:numId w:val="24"/>
        </w:numPr>
        <w:spacing w:lineRule="auto" w:line="276" w:before="120" w:after="120"/>
        <w:ind w:left="143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doskonalenie umiejętności pracy naukowej, kierowania i zarządzania wśród członków Koła,</w:t>
      </w:r>
    </w:p>
    <w:p>
      <w:pPr>
        <w:pStyle w:val="Normal"/>
        <w:numPr>
          <w:ilvl w:val="1"/>
          <w:numId w:val="24"/>
        </w:numPr>
        <w:spacing w:lineRule="auto" w:line="276" w:before="120" w:after="120"/>
        <w:ind w:left="143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rozwijanie życia naukowego,</w:t>
      </w:r>
    </w:p>
    <w:p>
      <w:pPr>
        <w:pStyle w:val="Normal"/>
        <w:numPr>
          <w:ilvl w:val="1"/>
          <w:numId w:val="24"/>
        </w:numPr>
        <w:spacing w:lineRule="auto" w:line="276" w:before="120" w:after="120"/>
        <w:ind w:left="143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ozwijanie współpracy z innymi ośrodkami naukowymi,</w:t>
      </w:r>
    </w:p>
    <w:p>
      <w:pPr>
        <w:pStyle w:val="Normal"/>
        <w:numPr>
          <w:ilvl w:val="1"/>
          <w:numId w:val="24"/>
        </w:numPr>
        <w:spacing w:lineRule="auto" w:line="276" w:before="120" w:after="120"/>
        <w:ind w:left="143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omowanie i troska o wizerunek Akademii Sztuki Wojennej,</w:t>
      </w:r>
    </w:p>
    <w:p>
      <w:pPr>
        <w:pStyle w:val="Normal"/>
        <w:numPr>
          <w:ilvl w:val="1"/>
          <w:numId w:val="24"/>
        </w:numPr>
        <w:spacing w:lineRule="auto" w:line="276" w:before="120" w:after="120"/>
        <w:ind w:left="143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aktywizacja studentów Akademii Sztuki Wojennej poprzez realizację projektów Koła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9. Realizacja celów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Sposób realizacji celów określa Rozdział III Statutu KNS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Odpowiedzialność za realizację celów spoczywa na każdym członku koła.</w:t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III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Przedmiot działalności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 xml:space="preserve">§ 10. Przedmiot działalnośc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o statutowych zadań KNSL należą: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organizowanie spotkań naukowych, warsztatów, wykładów otwartych, konferencji, a także wyjazdów studyjnych – o tematyce logistycznej, gospodarczej itp.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rganizowanie spotkań z przedstawicielami środowisk naukowych i gospodarczych, a także instytucji publicznych,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owadzenie prac badawczych, szczególnie w obszarach tematów związanych z pracami dyplomowymi i procesem dydaktycznym prowadzonym w Akademii,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czestniczenie w międzynarodowych i ogólnopolskich seminariach naukowych, konferencjach, spotkaniach naukowych itp.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trzymywanie oraz nawiązywanie nowych kontaktów z podmiotami naukowymi oraz gospodarczymi, wraz z podejmowaniem współpracy w różnych obszarach działalności,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ydawanie czasopisma studenckiego o tematyce naukowej i popularnonaukowej,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ezentowanie działalności Koła oraz sukcesów jego członków,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inne formy działalności zgodne z niniejszym Statutem.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IV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Członkowie</w:t>
      </w:r>
    </w:p>
    <w:p>
      <w:pPr>
        <w:pStyle w:val="Normal"/>
        <w:spacing w:lineRule="auto" w:line="276" w:before="24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11. Warunek członkostw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Członkiem KNSL może zostać każdy student, doktorant oraz pracownik naukowy Akademii Sztuki Wojennej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12. Nabycie członkostw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Nabycie członkostwa przez osoby zainteresowane wstąpieniem w struktury koła, następuje w efekcie pozytywnego ukończenia procesu rekrutacyjneg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asady przeprowadzania naboru nowych członków do KNSL określa Załącznik nr 3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13. Prawa i obowiązki członków KNSL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Każdy członek ma prawo do:</w:t>
      </w:r>
    </w:p>
    <w:p>
      <w:pPr>
        <w:pStyle w:val="Normal"/>
        <w:numPr>
          <w:ilvl w:val="0"/>
          <w:numId w:val="40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czestniczenia w życiu Koła, którego przejawem są wszelkie formy działalności ujęte w Rozdziale III Statutu KNSL,</w:t>
      </w:r>
    </w:p>
    <w:p>
      <w:pPr>
        <w:pStyle w:val="Normal"/>
        <w:numPr>
          <w:ilvl w:val="0"/>
          <w:numId w:val="40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głaszania własnych pomysłów, uwag, wniosków i opinii dotyczących funkcjonowania Koła,</w:t>
      </w:r>
    </w:p>
    <w:p>
      <w:pPr>
        <w:pStyle w:val="Normal"/>
        <w:numPr>
          <w:ilvl w:val="0"/>
          <w:numId w:val="40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brania udziału w wyborach do Zarządu Koła, a także dysponowania tzw. głosem wyborczym,</w:t>
      </w:r>
    </w:p>
    <w:p>
      <w:pPr>
        <w:pStyle w:val="Normal"/>
        <w:numPr>
          <w:ilvl w:val="0"/>
          <w:numId w:val="40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uzyskiwania od Zarządu Koła rzetelnej informacji na temat planów Koła i wyników jego dotychczasowej działalności, </w:t>
      </w:r>
    </w:p>
    <w:p>
      <w:pPr>
        <w:pStyle w:val="Normal"/>
        <w:numPr>
          <w:ilvl w:val="0"/>
          <w:numId w:val="40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korzystania z siedziby KNSL do celów związanych z działalnością Koła,</w:t>
      </w:r>
    </w:p>
    <w:p>
      <w:pPr>
        <w:pStyle w:val="Normal"/>
        <w:numPr>
          <w:ilvl w:val="0"/>
          <w:numId w:val="40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korzystania ze wspólnych zasobów Koła, tj. zgromadzonych czasopism, materiałów informacyjno-szkoleniowych, z wyłączeniem materiałów promocyjnych,</w:t>
      </w:r>
    </w:p>
    <w:p>
      <w:pPr>
        <w:pStyle w:val="Normal"/>
        <w:numPr>
          <w:ilvl w:val="0"/>
          <w:numId w:val="40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ykorzystywania strony internetowej Koła do promowania swoich osiągnięć w ramach projektów KNS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Każdy członek zobowiązany jest do: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aktywnego uczestniczenia w pracach Koła poprzez sumienną realizację zadań statutowych określonych w Rozdziale III Statutu KNSL,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zestrzegania wszystkich postanowień Władz Koła, Statutu KNSL, a także innych dokumentów których celem jest kształtowanie wzorowej postawy względem Ojczyzny, Akademii a także Koła,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bania o dobre imię Akademii Sztuki Wojennej i KNSL oraz popularyzowanie ich idei,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zanowania mienia Koła,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uczestniczenia w spotkaniach Koła,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informowania członków KNSL o wszelkich istotnych sprawach mogących mieć wpływ na funkcjonowanie Koła,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egularnego opłacania składek członkowskich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14. Wygaśnięcie członkostwa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złonkostwo w Kole wygasa w przypadku:</w:t>
      </w:r>
    </w:p>
    <w:p>
      <w:pPr>
        <w:pStyle w:val="Normal"/>
        <w:numPr>
          <w:ilvl w:val="0"/>
          <w:numId w:val="42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rezygnacji złożonej Zarządowi Koła w formie pisemnej,</w:t>
      </w:r>
    </w:p>
    <w:p>
      <w:pPr>
        <w:pStyle w:val="Normal"/>
        <w:numPr>
          <w:ilvl w:val="0"/>
          <w:numId w:val="42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ukończenia, zaprzestania lub tymczasowego przerwania studiowania w Akademii Sztuki Wojennej,</w:t>
      </w:r>
    </w:p>
    <w:p>
      <w:pPr>
        <w:pStyle w:val="Normal"/>
        <w:numPr>
          <w:ilvl w:val="0"/>
          <w:numId w:val="42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naruszenia zasad Regulaminu Studiów ASzWoj lub Statutu KNSL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ygaśnięcie członkostwa nie wyklucza jednoznacznie osoby z możliwości nabycia go ponownie.</w:t>
      </w:r>
    </w:p>
    <w:p>
      <w:pPr>
        <w:pStyle w:val="Normal"/>
        <w:spacing w:lineRule="auto" w:line="276" w:before="24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15. Nadanie statusu członka honoroweg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Status członka honorowego nadawany jest osobie, która swoją postawą i działaniem w sposób znaczący wpłynęła na rozwój i rozpoznawalność KNSL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danie statusu członka honorowego odbywa się na mocy uchwały zarządu KNSL po uprzednich konsultacjach z Opiekunem Koła i wyrażeniu zgody przez osobą wyznaczoną do wyróżni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złonek honorowy ma wszelkie prawa członka Koła z wyłączeniem pkt. 1 c, § 11 „Prawa i obowiązki członków KNSL” statutu KNSL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Osoba wyróżniona statusem członka honorowego i jednocześnie funkcjonująca w strukturze Koła, nie traci swoich praw wyborczych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Każdy członek honorowy zobowiązany jest do: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bania o dobre imię Akademii Sztuki Wojennej i KNSL oraz popularyzowania ich idei,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informowania zarządu KNSL o wszelkich istotnych sprawach mogących mieć wpływ na funkcjonowanie Koł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tatus członka honorowego przyznawany jest dożywotnio z możliwością pisemnego zrzeczenia się statusu przez osobę wyróżnioną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soba wyróżniona otrzymuje oficjalne podziękowanie oraz zaświadczenie o przyznaniu statusu członka honorowego.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V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Władze</w:t>
      </w:r>
    </w:p>
    <w:p>
      <w:pPr>
        <w:pStyle w:val="Normal"/>
        <w:spacing w:lineRule="auto" w:line="276" w:before="24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16. Władze KNSL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ładze Koła stanowią:</w:t>
      </w:r>
    </w:p>
    <w:p>
      <w:pPr>
        <w:pStyle w:val="Normal"/>
        <w:numPr>
          <w:ilvl w:val="0"/>
          <w:numId w:val="4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rząd,</w:t>
      </w:r>
    </w:p>
    <w:p>
      <w:pPr>
        <w:pStyle w:val="Normal"/>
        <w:numPr>
          <w:ilvl w:val="0"/>
          <w:numId w:val="4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piekun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17. Zarząd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 skład Zarządu Koła wchodzi 5 osób, zajmujących następujące stanowiska:</w:t>
      </w:r>
    </w:p>
    <w:p>
      <w:pPr>
        <w:pStyle w:val="Normal"/>
        <w:numPr>
          <w:ilvl w:val="0"/>
          <w:numId w:val="34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ezes,</w:t>
      </w:r>
    </w:p>
    <w:p>
      <w:pPr>
        <w:pStyle w:val="Normal"/>
        <w:numPr>
          <w:ilvl w:val="0"/>
          <w:numId w:val="34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iceprezes ds. Organizacyjnych,</w:t>
      </w:r>
    </w:p>
    <w:p>
      <w:pPr>
        <w:pStyle w:val="Normal"/>
        <w:numPr>
          <w:ilvl w:val="0"/>
          <w:numId w:val="34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iceprezes ds. Finansów,</w:t>
      </w:r>
    </w:p>
    <w:p>
      <w:pPr>
        <w:pStyle w:val="Normal"/>
        <w:numPr>
          <w:ilvl w:val="0"/>
          <w:numId w:val="34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iceprezes ds. Marketingu,</w:t>
      </w:r>
    </w:p>
    <w:p>
      <w:pPr>
        <w:pStyle w:val="Normal"/>
        <w:numPr>
          <w:ilvl w:val="0"/>
          <w:numId w:val="34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ekretar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Kadencja Zarządu Koła trwa jeden rok akademic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Uchwały Zarządu Koła zapadają zwykłą większością głosów, o ile w Statucie nie zaznaczono inacz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asady przeprowadzania wyborów do Zarządu określa Załącznik nr 4 do Statutu KNS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Charakterystykę stanowisk w Zarządzie Koła określa Załącznik nr 5 do Statutu KNS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Obowiązki Zarządu Koła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tworzenie  warunków do efektywnego funkcjonowania KNSL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ustalenie i realizacja rocznego planu działalności zgodnego z celami Koła, z uwzględnieniem wybranych zadań statutowych wymienionych w Rozdziale III Statutu KNSL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owadzenie właściwej polityki finansowej tj. planowanie budżetu Koła, pozyskiwanie środków na finansowanie zadań, przedstawianie sprawozdań finansowych na spotkaniu Koła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woływanie spotkań członków KNSL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sporządzanie i prezentacja sprawozdań z działalności KNSL przed właściwymi organami uczelnianymi,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ozliczanie środków przyznanych z ASzWoj, zgodnie z przyjętym planem budżetowym Koła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dpowiedzialność za działalność KNSL przed władzami Uczelni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oficjalne reprezentowanie i promowanie KNSL na terenie Uczelni i poza nią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e i odpowiadanie za mienie KNSL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dzielanie rzetelnych odpowiedzi na kierowane przez członków Koła pytania i uwagi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 przypadku zaistnienia potrzeby wyboru nowego Opiekuna Koła, zarząd zobowiązany jest do sporządzenia listy potencjalnych kandydatów oraz przeprowadzenia wyborów nowego Opiekuna Koła w możliwie najszybsz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Uprawnienia Zarządu Koła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zydzielanie zadań i kontrola ich wykonania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woływanie zebrań KNSL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dejmowanie decyzji o członkostwie zgodnie z Rozdziałem IV Statutu KNSL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dokonywanie wyboru Koordynatorów poszczególnych projektów KNSL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awieszanie w prawach oraz usuwanie członków KNSL zgodnie z Rozdziałem VII Statutu KNSL.</w:t>
      </w:r>
    </w:p>
    <w:p>
      <w:pPr>
        <w:pStyle w:val="Normal"/>
        <w:spacing w:lineRule="auto" w:line="276" w:before="24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18. Opieku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rganizacja posiada tylko jednego Opiekuna Koła, wybieranego przez członków KNSL, zwykłą większością głosów podczas Walnego Zgromadze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Funkcję Opiekuna może sprawować pracownik naukowy Instytutu Logistyki Wydziału Zarządzania i Dowodzenia Akademii Sztuki Wojennej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piekun reprezentuje Koło wobec najwyższych władz Uczelni, działa jako doradca i osoba wspomagająca prace Koł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 współpracę z Opiekunem KNSL odpowiada bezpośrednio Prezes Koł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 razie konieczności Opiekun Koła uprawomocnia decyzje KNSL poprzez sygnowanie dokumentów własnym podpi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piekun Koła może wnioskować o pozbawienie członkostwa osoby nieprzestrzegającej Statutu KNSL.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VI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Walne Zgromadzenie</w:t>
      </w:r>
    </w:p>
    <w:p>
      <w:pPr>
        <w:pStyle w:val="Normal"/>
        <w:spacing w:lineRule="auto" w:line="276" w:before="120" w:after="120"/>
        <w:ind w:left="1078" w:hanging="107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efinicja: Poprzez Walne Zgromadzenie rozumie się zebranie członków KNSL, podczas którego na drodze głosowania zapadają kluczowe decyzje dla funkcjonowania Koła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19. Zwołanie Walnego Zgromadzeni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wołanie Walnego Zgromadzenia KNSL dokonuje się następująco: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obowiązek zwołania Walnego Zgromadzenia KNSL spoczywa na Prezesie KNSL, który powiadamia wszystkich członków Koła o terminie, miejscu i proponowanym planie przebiegu Walnego Zgromadzenia, z co najmniej tygodniowym wyprzedzeniem,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2/3 członków KNSL może spowodować zwołanie Walnego Zgromadzenia poprzez przedstawienie Zarządowi pisemnego wniosku zawierającego termin, miejsce i plan przebiegu Walnego Zgromadzenia.</w:t>
      </w:r>
      <w:r>
        <w:br w:type="page"/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0. Uczestnictwo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W Walnym Zgromadzeniu KNSL członkom Koła przysługuje prawo uczestnictwa oraz dysponowania głosem wyborczym, pod warunkiem pełnego uregulowania kwestii składek członkowskich. 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1. Kompetencje Walnego Zgromadzenia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Do kompetencji Walnego Zgromadzenia KNSL należą: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ybór oraz dokonywanie zmian we Władzach Koła,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rozliczanie działalności Zarządu Koła, wraz z udzielaniem absolutorium po przeprowadzeniu tajnego głosowania, 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atwierdzanie oraz wprowadzanie zmian do rocznego planu działalności oraz wydatków wraz ze sposobami ich pokrycia, które przedstawia Zarząd Koła,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dejmowanie uchwał przewidzianych w planie Walnego Zgromadzenia KNSL,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uchwalanie oraz dokonywanie zmian w Statucie KNSL zwykłą większością głosów przy obecności, co najmniej 1/2 członków Koła,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dejmowanie decyzji o rozwiązaniu KNSL,</w:t>
      </w:r>
    </w:p>
    <w:p>
      <w:pPr>
        <w:pStyle w:val="Normal"/>
        <w:numPr>
          <w:ilvl w:val="0"/>
          <w:numId w:val="31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ozpatrywanie spraw wniesionych przez członków KNSL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2. Wybory nowego Zarządu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76" w:before="120" w:after="120"/>
        <w:ind w:left="700" w:hanging="357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asady przeprowadzania wyborów do Zarządu Koła określa Załącznik nr 4 do Statutu KNSL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3. Podejmowanie uchwał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Uchwały Walnego Zgromadzenia KNSL zapadają zwykłą większością głosów, o ile w Statucie KNSL nie zaznaczono inaczej.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VII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Wyróżnienia i kary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4. Wyróżnienia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 w:before="120" w:after="120"/>
        <w:ind w:left="709" w:hanging="352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ładze Koła mogą wyrazić pisemne podziękowanie, z zaznaczeniem pracy wniesionej na rzecz KNSL, osobie kończącej studia lub współpracę z Kołem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 w:before="120" w:after="120"/>
        <w:ind w:left="709" w:hanging="352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zór pisemnego podziękowania według minimalnych wymagań uwzględnionych w § 7 w Rozdziale II Statutu KNSL ustalają Władze Koł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 w:before="120" w:after="120"/>
        <w:ind w:left="709" w:hanging="352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ładze Koła mogą ustanowić inne wyróżnienia, oraz sposób ich przyznawania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5. Kary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76" w:before="120" w:after="120"/>
        <w:ind w:left="700" w:hanging="34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Przynależność do KNSL może zostać zawieszona lub przerwana jeżeli Zarząd Koła stwierdzi nieodpowiednie postępowanie członka, w szczególności notoryczne uchylanie się od uczestnictwa w pracach i spotkaniach KNSL lub jego naganne zachowanie mogące zaszkodzić wizerunkowi Organizacji, bądź Akademii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76" w:before="120" w:after="120"/>
        <w:ind w:left="700" w:hanging="34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Wniosek do Zarządu Koła o zawieszeniu lub przerwaniu przynależności członka do Koła składa dowolny członek Zarządu Koła. Zarząd KNSL podejmuje decyzję w tej sprawie zwykłą większością głosów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76" w:before="120" w:after="120"/>
        <w:ind w:left="700" w:hanging="34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Nieprzestrzeganie postanowień Statutu KNSL, decyzji Władz Koła, naruszanie obowiązującego prawa w szczególności dotyczącego badań naukowych, nie przestrzeganie etyki badań naukowych, oraz działanie na szkodę KNSL lub Akademii Sztuki Wojennej, stanowi podstawę do usunięcia z Koła bez możliwości powrotu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76" w:before="120" w:after="120"/>
        <w:ind w:left="700" w:hanging="34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niosek do Zarządu Koła o usunięciu z Organizacji bez możliwości powrotu składa dowolny członek Zarządu Koła lub Opiekun Koła. Decyzja w tej sprawie zapada zwykłą większością głosów.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VIII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inanse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6. Zasady ogólne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Środki finansowe Koła mogą być użyte jedynie na realizację celów statutowych KNSL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76" w:before="120" w:after="120"/>
        <w:ind w:left="714" w:hanging="357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sady polityki finansowej Koła ustala Zarząd Koła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7. Źródła finansowania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Środki finansowe przeznaczone na działalność KNSL pochodzą przede wszystkim z:</w:t>
      </w:r>
    </w:p>
    <w:p>
      <w:pPr>
        <w:pStyle w:val="Normal"/>
        <w:numPr>
          <w:ilvl w:val="0"/>
          <w:numId w:val="41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funduszy Akademii Sztuki Wojennej,</w:t>
      </w:r>
    </w:p>
    <w:p>
      <w:pPr>
        <w:pStyle w:val="Normal"/>
        <w:numPr>
          <w:ilvl w:val="0"/>
          <w:numId w:val="41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ek członkowskich,</w:t>
      </w:r>
    </w:p>
    <w:p>
      <w:pPr>
        <w:pStyle w:val="Normal"/>
        <w:numPr>
          <w:ilvl w:val="0"/>
          <w:numId w:val="41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arowizn oraz sponsoringu.</w:t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480" w:after="240"/>
        <w:jc w:val="center"/>
        <w:rPr>
          <w:rFonts w:ascii="Cambria" w:hAnsi="Cambria" w:cs="Cambria"/>
          <w:b/>
          <w:b/>
          <w:sz w:val="44"/>
        </w:rPr>
      </w:pPr>
      <w:r>
        <w:rPr>
          <w:rFonts w:cs="Cambria" w:ascii="Cambria" w:hAnsi="Cambria"/>
          <w:b/>
          <w:sz w:val="44"/>
        </w:rPr>
        <w:t>ROZDZIAŁ IX</w:t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Postanowienia końcowe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 xml:space="preserve">§ 28. Dokumenty integralne do Statutu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Dokumentami integralnymi do Statutu KNSL są: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„</w:t>
      </w:r>
      <w:r>
        <w:rPr>
          <w:rFonts w:cs="Cambria" w:ascii="Cambria" w:hAnsi="Cambria"/>
          <w:sz w:val="26"/>
          <w:szCs w:val="26"/>
        </w:rPr>
        <w:t>Regulamin wyjazdów o charakterze konferencyjno-studyjnym”,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ałącznik nr 1 do Statutu KNSL – „Struktura organizacyjna”,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 xml:space="preserve">Załącznik nr 2 do Statutu KNSL – „Znak graficzny”,  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łącznik nr 3 do Statutu KNSL – „Zasady przeprowadzania naborów do KNSL”,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ałącznik nr 3a do Statutu KNSL – „Deklaracja członkowska”,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Załącznik nr 3b do Statutu KNSL – „Kwestionariusz członkostwa”,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łącznik nr 3c do Statutu KNSL – „Tekst ślubowania”,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łącznik nr 4 do Statutu KNSL – „Zasady przeprowadzania wyborów do zarządu”,</w:t>
      </w:r>
    </w:p>
    <w:p>
      <w:pPr>
        <w:pStyle w:val="Normal"/>
        <w:numPr>
          <w:ilvl w:val="0"/>
          <w:numId w:val="25"/>
        </w:numPr>
        <w:spacing w:lineRule="auto" w:line="276" w:before="120" w:after="120"/>
        <w:contextualSpacing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Załącznik nr 5 do Statutu KNSL – „Charakterystyka stanowisk w zarządzie”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29. Początek obowiązywania Statutu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Statut KNSL zaczyna obowiązywać po podpisaniu go przez Władze Koła.</w:t>
      </w:r>
    </w:p>
    <w:p>
      <w:pPr>
        <w:pStyle w:val="Normal"/>
        <w:spacing w:lineRule="auto" w:line="276" w:before="240" w:after="120"/>
        <w:rPr/>
      </w:pPr>
      <w:r>
        <w:rPr>
          <w:rFonts w:cs="Cambria" w:ascii="Cambria" w:hAnsi="Cambria"/>
          <w:sz w:val="28"/>
        </w:rPr>
        <w:t>§ 30. Sprawy nieuregulowane w Statucie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spacing w:lineRule="auto" w:line="276" w:before="120" w:after="120"/>
        <w:ind w:left="709" w:hanging="349"/>
        <w:contextualSpacing/>
        <w:jc w:val="both"/>
        <w:rPr/>
      </w:pPr>
      <w:r>
        <w:rPr>
          <w:rFonts w:cs="Cambria" w:ascii="Cambria" w:hAnsi="Cambria"/>
          <w:sz w:val="26"/>
          <w:szCs w:val="26"/>
        </w:rPr>
        <w:t>O wszystkich sprawach nieuregulowanych w niniejszym Statucie KNSL  decydują Statut ASzWoj, Regulamin Studiów ASzWoj, Władze Koła, a także inne dokumenty ASzWoj regulujące funkcjonowanie Uczelnianych Organizacji Studenckich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ettenschweile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ettenschweiler" w:hAnsi="Haettenschweiler" w:cs="Haettenschweiler"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Haettenschweiler" w:hAnsi="Haettenschweiler" w:cs="Haettenschweile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aettenschweiler" w:hAnsi="Haettenschweiler" w:cs="Haettenschweiler"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Haettenschweiler" w:hAnsi="Haettenschweiler" w:cs="Haettenschweiler"/>
      <w:bCs/>
      <w:sz w:val="1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/>
  </w:style>
  <w:style w:type="paragraph" w:styleId="Tekstpodstawowy3">
    <w:name w:val="Tekst podstawowy 3"/>
    <w:basedOn w:val="Normal"/>
    <w:qFormat/>
    <w:pPr/>
    <w:rPr>
      <w:rFonts w:ascii="Haettenschweiler" w:hAnsi="Haettenschweiler" w:cs="Haettenschweiler"/>
      <w:sz w:val="4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22:00Z</dcterms:created>
  <dc:creator>Krekora</dc:creator>
  <dc:description/>
  <cp:keywords/>
  <dc:language>en-US</dc:language>
  <cp:lastModifiedBy>Admin</cp:lastModifiedBy>
  <cp:lastPrinted>2006-05-05T12:05:00Z</cp:lastPrinted>
  <dcterms:modified xsi:type="dcterms:W3CDTF">2016-10-27T20:09:00Z</dcterms:modified>
  <cp:revision>27</cp:revision>
  <dc:subject/>
  <dc:title>KNSL AON - STATUT</dc:title>
</cp:coreProperties>
</file>